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19" w:before="281" w:after="0"/>
        <w:ind w:left="0" w:right="715" w:hanging="0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en-US" w:eastAsia="zh-CN"/>
        </w:rPr>
        <w:t>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21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lang w:val="en-US" w:eastAsia="zh-CN"/>
        </w:rPr>
        <w:t>青岛农业大学海都学院智慧课程建设参考标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545"/>
        <w:gridCol w:w="5678"/>
      </w:tblGrid>
      <w:tr>
        <w:trPr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一级指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二级指标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评价要点</w:t>
            </w:r>
          </w:p>
        </w:tc>
      </w:tr>
      <w:tr>
        <w:trPr>
          <w:cantSplit w:val="true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理念与目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分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理念先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分）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教学理念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符合新时代教育改革发展要求，体现以学生为中心、以学习成果为导向的教育理念，注重培养学生的核心素养和创新能力。</w:t>
            </w:r>
          </w:p>
        </w:tc>
      </w:tr>
      <w:tr>
        <w:trPr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目标明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分）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课程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目标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明确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具体，符合课程标准和学生实际，能够明确指导教学活动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清晰反映专业人才培养规格要求。鼓励基于课程目标构建能力图谱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问题图谱和思政图谱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使得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目标达成度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可拆解、可量化，并体现课程高阶性、创新性、挑战度。</w:t>
            </w:r>
          </w:p>
        </w:tc>
      </w:tr>
      <w:tr>
        <w:trPr>
          <w:cantSplit w:val="true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内容与资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分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内容创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分）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课程内容满足行业与社会需求，具有深度、广度和前沿性。渗透专业思想，能够反映学科最新发展动态和研究成果。课程全面落实立德树人根本任务，弘扬社会主义核心价值观，课程思政成效明显，课程育人效果良好。</w:t>
            </w:r>
          </w:p>
        </w:tc>
      </w:tr>
      <w:tr>
        <w:trPr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教学资源建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分）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课程教学资源系统完整，类型丰富，包括课程教学视频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自建或引入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课程简介、教学大纲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课程标准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教学计划表、教案、课件、试题库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单元测验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作业、参考资料等。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课程资源总量不少于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个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包含视频、试题、图片、音频、文档等。各课程已积累的慕课视频、课堂录像、电子书籍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各类教学资料应结构化、碎片化关联至每个知识点，促进各类资源的高效应用。各类教学资料应结构化、碎片化关联至每个知识点，促进各类资源的高效应用。保证课程知识图谱中提供的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MOOC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教材、虚仿、测试等资源均无政治性、科学性错误及违反国家法律法规的问题。重视版权和知识产权问题，构建课程内容所使用的图片、音视频等素材应注明出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不侵犯第三方权益。使用的地图须符合《中华人民共和国测绘法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》《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地图审核管理规定》等法律法规。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）</w:t>
            </w:r>
          </w:p>
        </w:tc>
      </w:tr>
      <w:tr>
        <w:trPr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原则上每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个学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对应的课程教学视频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不含素材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累计时长应不少于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6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每个视频针对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个知识单元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分钟为宜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对应的试题不少于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5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道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每个知识点关联的试题不少于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道，能够通过答题情况分析，较为真实反映学生单个知识点掌握情况。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）</w:t>
            </w:r>
          </w:p>
        </w:tc>
      </w:tr>
      <w:tr>
        <w:trPr>
          <w:trHeight w:val="1977" w:hRule="atLeast"/>
          <w:cantSplit w:val="true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智慧课程设计与运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分）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图谱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建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分）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原则上课程知识图谱的建设需要与专业培养目标和毕业要求相匹配，包含能力图谱、问题图谱、知识图谱和思政谱四个维度。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将知识图谱建设成果进行直观呈现。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每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个学分对应的知识点数量不少于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个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知识点层级应梳理到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级，层级划分合理，逻辑结构清晰，涵盖的知识点与课程标准相符。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）</w:t>
            </w:r>
          </w:p>
        </w:tc>
      </w:tr>
      <w:tr>
        <w:trPr>
          <w:trHeight w:val="1600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每个知识点包含知识点画像、知识点简介、知识点结构等要素；提供学生知识点学习画像和学习路径，帮助学生开展个性化学习。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）</w:t>
            </w:r>
          </w:p>
        </w:tc>
      </w:tr>
      <w:tr>
        <w:trPr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人工智能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技术应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分）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人工智能赋能课程建设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应用人工智能技术，更新教学理念与教学内容，辅助课程教学组织设计，优化教学备课方式，整合包括微视频、在线开放课程、虚拟仿真实验项目、文献资料等富媒体教学资源，与数字化教材等改革工作联动推进，提升学生学习体验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2192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人工智能赋能课程教学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尽量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智慧教室授课。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应用人工智能技术，创新课堂教学模式，服务研讨式、问题驱动式、项目式等教学方式实施。利用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AI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技术提高教学备课效率，如智能辅助教学设计助手、智能备课助手、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AI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出题助手、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AI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作业批阅助手、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AI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实验场景设计助手等。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2247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人工智能赋能学生学习支持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应用人工智能技术，引入智能助教等手段，根据学生的兴趣、能力、学习进度及需求，提供伴随式学习，支持学生开展个性化学习，如智能学伴、智能视频学习助手、智能文档学习助手、智能巩固练习助手、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AI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角色模拟训练助手、智能问答助手等。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2225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人工智能赋能教学评价和学情分析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建立过程性评价、结果性评价、自我评价与互评等多元评价机制。利用大数据、大模型等对学生学习行为和表现进行实时监测和分析，提供及时的学情分析和教学评价反馈，帮助教师更好地了解学生需求、优化教学方法、调整教学策略。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2848" w:hRule="atLeast"/>
          <w:cantSplit w:val="true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教学成效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与推广应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分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课程思政成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分）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在智慧课程平台中嵌入思政案例库、红色资源库、时事政策解读等数字化思政教学资源，教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能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根据课程内容智能匹配思政素材。通过学情监测系统记录学生在思政学习环节的参与度与反馈，实现对思政育人成效的量化分析与持续优化。将课程思政实施效果纳入智慧课程评价体系，包括学生反馈、教学督导评价、同行评议等多维度评估，推动思政育人落到实处。将课程思政全面融入智慧课程建设全过程，推动知识传授、能力培养与价值塑造有机统一。</w:t>
            </w:r>
          </w:p>
        </w:tc>
      </w:tr>
      <w:tr>
        <w:trPr>
          <w:trHeight w:val="2848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产教融合成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分）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紧密对接区域产业发展趋势与岗位能力要求，整合优化课程内容，将企业真实项目、技术案例与生产标准融入课程内容体系，实现课程内容与职业标准、教学过程与生产流程的双向衔接。</w:t>
            </w:r>
          </w:p>
        </w:tc>
      </w:tr>
      <w:tr>
        <w:trPr>
          <w:trHeight w:val="2210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教学成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分）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AI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技术自然融入教学过程，与课程深度融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富媒体交互使用率和资源智能推送准确率较高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显著提升教学效率和学习体验。学生知识、能力与思维得到显著发展，精准实现教学目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标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能够体现智慧课程的优势和效果。教师能够基于数据进行精准反思，提出有效改进措施。</w:t>
            </w:r>
          </w:p>
        </w:tc>
      </w:tr>
      <w:tr>
        <w:trPr>
          <w:trHeight w:val="2079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推广应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分）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课程在教学内容、教学方法、技术应用等方面具有创新性和示范性，能够形成可复制可推广的课程教学改革经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在本校或跨校的应用效果好，受益面广，且积极拓展应用范围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在推动教育创新、提升教学质量等方面取得了显著成效，具有广泛的影响力和认可度。</w:t>
            </w:r>
          </w:p>
        </w:tc>
      </w:tr>
    </w:tbl>
    <w:p>
      <w:pPr>
        <w:pStyle w:val="Normal"/>
        <w:keepNext w:val="false"/>
        <w:keepLines w:val="false"/>
        <w:pageBreakBefore w:val="fals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70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19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0">
    <w:name w:val="默认段落字体"/>
    <w:qFormat/>
    <w:rPr/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11" w:hanging="0"/>
      <w:jc w:val="left"/>
    </w:pPr>
    <w:rPr>
      <w:rFonts w:ascii="宋体" w:hAnsi="宋体" w:eastAsia="宋体" w:cs="宋体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0:56:08Z</dcterms:created>
  <dc:creator>bh</dc:creator>
  <dc:description/>
  <dc:language>en-US</dc:language>
  <cp:lastModifiedBy>刘丹</cp:lastModifiedBy>
  <dcterms:modified xsi:type="dcterms:W3CDTF">2025-12-03T07:00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48C3ADDED8453D8E2B0F3F2C2543B1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DQ2ZDc2MjYyZjJkYzJmZDE3ZmI4ODkzOTczYzIyZjMiLCJ1c2VySWQiOiIyMDE0MTQzNjYifQ==</vt:lpwstr>
  </property>
</Properties>
</file>