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山东省教育厅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开展山东省普通本科高等学校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示范性基层教学组织和教师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（教学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发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示范中心建设工作的通知</w:t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各普通本科高校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13970" distL="0" distR="0" simplePos="0" locked="0" layoutInCell="0" allowOverlap="1" relativeHeight="2">
                <wp:simplePos x="0" y="0"/>
                <wp:positionH relativeFrom="column">
                  <wp:posOffset>4757420</wp:posOffset>
                </wp:positionH>
                <wp:positionV relativeFrom="paragraph">
                  <wp:posOffset>3930650</wp:posOffset>
                </wp:positionV>
                <wp:extent cx="857250" cy="328295"/>
                <wp:effectExtent l="0" t="0" r="0" b="14605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28320"/>
                        </a:xfrm>
                        <a:prstGeom prst="rect">
                          <a:avLst/>
                        </a:prstGeom>
                        <a:solidFill>
                          <a:schemeClr val="bg1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path="m0,0l-2147483645,0l-2147483645,-2147483646l0,-2147483646xe" fillcolor="white" stroked="f" o:allowincell="f" style="position:absolute;margin-left:374.6pt;margin-top:309.5pt;width:67.45pt;height:25.8pt;mso-wrap-style:none;v-text-anchor:middle">
                <v:fill o:detectmouseclick="t" type="solid" color2="black"/>
                <v:stroke color="#3465a4" weight="25560" joinstyle="round" endcap="flat"/>
                <w10:wrap type="none"/>
              </v:rect>
            </w:pict>
          </mc:Fallback>
        </mc:AlternateConten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为深入贯彻党的二十大精神，落实《教育部关于加快建设高水平本科教育 全面提高人才培养能力的意见》（教高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、《教育部关于深化本科教育教学改革 全面提高人才培养质量的意见》（教高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等文件精神，按照《中共山东省委办公厅 山东省人民政府办公厅印发〈关于深入推动山东高等教育高质量发展的若干措施〉的通知》（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鲁办发〔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-SA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-SA"/>
        </w:rPr>
        <w:t>19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要求，进一步加强基层教学组织和教师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教学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发展中心建设，全面提升教师教育教学水平，提高人才培养质量，经研究，决定开展山东省普通本科高等学校示范性基层教学组织和教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教学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发展示范中心建设工作，现将有关事项通知如下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总体要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高校基层教学组织和教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教学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发展中心是落实教育教学任务、推进教学研究与改革、促进教师教学成长与发展的重要载体和平台，其建设水平直接关系着学校教师教学水平和人才培养质量。为充分发挥高水平基层教学组织和教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教学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发展中心的示范引领作用，建立健全基层教学组织体系，自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起，利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左右时间，遴选建设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左右山东省普通本科高等学校示范性基层教学组织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左右教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教学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发展示范中心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3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建成一批高水平基层教学组织和教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教学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发展中心，产出一批高质量教育教学研究成果，高校教师教学能力和人才培养水平明显提升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仿宋_GB2312"/>
          <w:kern w:val="0"/>
          <w:sz w:val="32"/>
          <w:szCs w:val="32"/>
        </w:rPr>
      </w:pPr>
      <w:r>
        <w:rPr>
          <w:rFonts w:ascii="黑体" w:hAnsi="黑体" w:cs="仿宋_GB2312" w:eastAsia="黑体"/>
          <w:kern w:val="0"/>
          <w:sz w:val="32"/>
          <w:szCs w:val="32"/>
        </w:rPr>
        <w:t>二、建设类型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一）示范性基层教学组织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层教学组织是高校开展教学教研活动的基本单位，主要包括以下类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教研室类。学校（学院）成立的、二级教学单位下设的教研室、系等教研室类基层教学组织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实验室类。学校（学院）成立的教学实验室、实验教学中心等实验室类基层教学组织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教学团队类。学校（学院）发文或备案的教学团队、课程组等教学团队类基层教学组织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虚拟教研室类。学校（学院）成立的，跨课程群组、跨学科专业、跨校、跨区域、跨行业，联合开展协同教学研究与改革实践的虚拟教研室类基层教学组织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楷体_GB2312" w:hAnsi="楷体_GB2312" w:eastAsia="楷体_GB2312" w:cs="仿宋_GB2312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kern w:val="0"/>
          <w:sz w:val="32"/>
          <w:szCs w:val="32"/>
        </w:rPr>
        <w:t>（二）教师</w:t>
      </w:r>
      <w:r>
        <w:rPr>
          <w:rFonts w:ascii="楷体_GB2312" w:hAnsi="楷体_GB2312" w:cs="仿宋_GB2312" w:eastAsia="楷体_GB2312"/>
          <w:kern w:val="0"/>
          <w:sz w:val="32"/>
          <w:szCs w:val="32"/>
          <w:lang w:val="en-US" w:eastAsia="zh-CN"/>
        </w:rPr>
        <w:t>（教学）</w:t>
      </w:r>
      <w:r>
        <w:rPr>
          <w:rFonts w:ascii="楷体_GB2312" w:hAnsi="楷体_GB2312" w:cs="仿宋_GB2312" w:eastAsia="楷体_GB2312"/>
          <w:kern w:val="0"/>
          <w:sz w:val="32"/>
          <w:szCs w:val="32"/>
        </w:rPr>
        <w:t>发展示范中心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楷体_GB2312" w:hAnsi="楷体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教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教学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发展中心是学校成立的，承担学校教师教学发展工作研究、规划、培训、评价与保障等职能，为教师提供教学咨询、教学资源等服务的部门（机构）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申报条件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一）申报山东省普通本科高等学校示范性基层教学组织，须同时满足以下条件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注重师德师风建设，教学组织全员模范遵守《新时代高校教师职业行为十项准则》，为人师表，师德高尚，不存在意识形态、师德失范、重大教学事故等问题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实际运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及以上，机制健全、运行顺畅，教育教学研究和建设工作成效突出。常态化组织开展集体备课、集中业务学习和研讨，每学期开展不少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次专题教研活动，团队成员每学期互相听课不少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次，集体观摩活动每学年不少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负责人责任心强、组织管理能力强、教学能力突出、教学经验丰富。负责人每学年至少承担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门本科课程教学，每学期随堂听课不少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次，教学效果好，教学工作成绩突出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组织规模合理，成员年龄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学历、学缘结构合理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学校能够为基层教学组织开展活动提供必要的保障措施，在教学工作量认定、绩效考核等方面有明确激励政策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积极开展教育教学改革创新，推动专业、课程、教材等建设，营造追求卓越的教学学术氛围。创新基层教学组织形式、工作方式、工作内容，形成特色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楷体_GB2312" w:hAnsi="楷体_GB2312" w:eastAsia="楷体_GB2312" w:cs="仿宋_GB2312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kern w:val="0"/>
          <w:sz w:val="32"/>
          <w:szCs w:val="32"/>
        </w:rPr>
        <w:t>（二）申报山东省普通本科高等学校教师</w:t>
      </w:r>
      <w:r>
        <w:rPr>
          <w:rFonts w:ascii="楷体_GB2312" w:hAnsi="楷体_GB2312" w:cs="仿宋_GB2312" w:eastAsia="楷体_GB2312"/>
          <w:kern w:val="0"/>
          <w:sz w:val="32"/>
          <w:szCs w:val="32"/>
          <w:lang w:val="en-US" w:eastAsia="zh-CN"/>
        </w:rPr>
        <w:t>（教学）</w:t>
      </w:r>
      <w:r>
        <w:rPr>
          <w:rFonts w:ascii="楷体_GB2312" w:hAnsi="楷体_GB2312" w:cs="仿宋_GB2312" w:eastAsia="楷体_GB2312"/>
          <w:kern w:val="0"/>
          <w:sz w:val="32"/>
          <w:szCs w:val="32"/>
        </w:rPr>
        <w:t>发展示范中心，应同时具备以下条件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楷体_GB2312" w:hAnsi="楷体_GB2312" w:eastAsia="楷体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建设目标明确，功能与定位符合国家有关文件规定及本《通知》相关内容要求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中心人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模范遵守《新时代高校教师职业行为十项准则》，为人师表，师德高尚，不存在意识形态、师德失范、重大教学事故等问题。制定的教师教学能力提升计划，思路清晰，目标明确，方案科学可行，具有创新性和先进性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中心建设得到学校有力支持，有独立的办公场所和必要的经费投入，具有较为完备的工作基础设施和基本的教师培训条件，设有专门的组织机构，有专人负责中心的建设及有关工作的组织实施。学校有调动教师积极参与教学能力提升的政策举措，配套保障措施完备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中心实际运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及以上，各项规章制度健全，运行机制顺畅，具有较为雄厚的教师教学发展工作的支持与研究团队，有引领区域内高校开展教师教学发展研究的能力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中心定期开展教师培训、教学咨询、研究交流，在促进教师教学理念更新、业务水平和教学能力提高、教学文化建设等方面取得良好成效，具有示范引领作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建设任务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一）</w:t>
      </w:r>
      <w:r>
        <w:rPr>
          <w:rFonts w:ascii="楷体_GB2312" w:hAnsi="楷体_GB2312" w:cs="仿宋_GB2312" w:eastAsia="楷体_GB2312"/>
          <w:kern w:val="0"/>
          <w:sz w:val="32"/>
          <w:szCs w:val="32"/>
        </w:rPr>
        <w:t>山东省普通本科高等学校示范性基层教学组织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促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-SA"/>
        </w:rPr>
        <w:t>教师发展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-SA"/>
        </w:rPr>
        <w:t>落实立德树人根本任务，加强师德师风建设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树立良好教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-SA"/>
        </w:rPr>
        <w:t>，增强教师教书育人的责任感和使命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严格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-SA"/>
        </w:rPr>
        <w:t>落实教授为本科生上课制度。建立健全青年教师教学指导机制和“传帮带”机制，严把新教师开课关。支持教师赴国内外高校、相关单位进修培训、访学交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支持教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-SA"/>
        </w:rPr>
        <w:t>参加各类教学竞赛，提升教学能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服务专业建设。加强相关学科、相关产业领域发展趋势与人才需求研究，参与制定并落实专业建设规划和人才培养方案，在专业认证、专业评估、专业建设与改革中发挥重要作用。推动政产学研合作，综合运用校内外资源，促进资源共享、师资共建、成果共育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落实教学任务。根据人才培养方案和教学计划要求，组织落实教学任务，加强各个教学环节的指导、检查和督促，开展教学评价改革，促进质量文化建设。组织集体教研活动、规范课堂教学秩序，提高课堂教学水平。落实教材管理责任，严格教材选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推进课程建设。主持或参与编制课程教学大纲（课程标准），积极开发新课程、新教材，打造精品教学资源库、优秀教学案例库、试题库等，创新教学方式方法，推动现代信息技术与教育教学深度融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加强研究与实践。组织教师开展教育教学改革研究与实践，及时更新教学内容，将最新的学科前沿、产业发展、科研成果转化为教学资源。定期开展教学研讨、同行听课与评议、教学观摩、教学竞赛等教学交流活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楷体_GB2312" w:hAnsi="楷体_GB2312" w:eastAsia="楷体_GB2312" w:cs="仿宋_GB2312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二）</w:t>
      </w:r>
      <w:r>
        <w:rPr>
          <w:rFonts w:ascii="楷体_GB2312" w:hAnsi="楷体_GB2312" w:cs="仿宋_GB2312" w:eastAsia="楷体_GB2312"/>
          <w:kern w:val="0"/>
          <w:sz w:val="32"/>
          <w:szCs w:val="32"/>
        </w:rPr>
        <w:t>山东省普通本科高等学校教师</w:t>
      </w:r>
      <w:r>
        <w:rPr>
          <w:rFonts w:ascii="楷体_GB2312" w:hAnsi="楷体_GB2312" w:cs="仿宋_GB2312" w:eastAsia="楷体_GB2312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仿宋_GB2312" w:eastAsia="楷体_GB2312"/>
          <w:kern w:val="0"/>
          <w:sz w:val="32"/>
          <w:szCs w:val="32"/>
        </w:rPr>
        <w:t>教学</w:t>
      </w:r>
      <w:r>
        <w:rPr>
          <w:rFonts w:ascii="楷体_GB2312" w:hAnsi="楷体_GB2312" w:cs="仿宋_GB2312" w:eastAsia="楷体_GB2312"/>
          <w:kern w:val="0"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kern w:val="0"/>
          <w:sz w:val="32"/>
          <w:szCs w:val="32"/>
        </w:rPr>
        <w:t>发展示范中心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开展教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能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培训。面向学校教师开展培训，促进教师更新教学理念，掌握教育技术和教学技能、提高教学能力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开展教学咨询服务。面向学校教师提供教学咨询服务，满足本校特色化人才培养和教师教学发展的需要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开展教学改革研究。借鉴国内外先进教育教学理念、成功经验和有效做法，推动营造重视和研究教学的氛围，建设具有本校特色的教学文化，推广教学改革实践经验和成果，促进教学质量持续提高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开展教学能力评价。对教师尤其是中青年教师的业务水平、教学能力、教学效果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进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考核、检查、评估和交流，确保教学改革有成效，教学质量持续改进、不断提升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提供优质教学资源。汇聚高水平师资和优质教学资源，健全共享机制，为区域内高校开展师资培训提供优质教学资源和特色专业办学经验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发挥示范引领作用。主动承担全省或地区高校教师教学培训、咨询服务、改革研究等相关任务；</w:t>
      </w:r>
      <w:r>
        <w:rPr>
          <w:rFonts w:ascii="仿宋_GB2312" w:hAnsi="仿宋_GB2312" w:cs="仿宋_GB2312" w:eastAsia="仿宋_GB2312"/>
          <w:sz w:val="32"/>
          <w:szCs w:val="32"/>
        </w:rPr>
        <w:t>开展教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教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发展中心建设实践研究，发挥示范、辐射、引领作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</w:t>
      </w:r>
      <w:r>
        <w:rPr>
          <w:rFonts w:eastAsia="黑体" w:cs="黑体" w:ascii="黑体" w:hAnsi="黑体"/>
          <w:kern w:val="0"/>
          <w:sz w:val="32"/>
          <w:szCs w:val="32"/>
        </w:rPr>
        <w:t>2023</w:t>
      </w:r>
      <w:r>
        <w:rPr>
          <w:rFonts w:ascii="黑体" w:hAnsi="黑体" w:cs="黑体" w:eastAsia="黑体"/>
          <w:kern w:val="0"/>
          <w:sz w:val="32"/>
          <w:szCs w:val="32"/>
        </w:rPr>
        <w:t>年建设计划及遴选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一）建设计划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，拟分类建设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左右山东省普通本科高等学校示范性基层教学组织，建设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左右山东省普通本科高等学校教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教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发展示范中心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二）遴选程序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山东省普通本科高等学校示范性基层教学组织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教师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教学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发展示范中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建设由学校推荐申报，省教育厅组织专家评审，择优确定。其中，示范性基层教学组织由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我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高等教育处牵头组织遴选，教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教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发展示范中心由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我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教师工作处牵头组织遴选。示范性基层教学组织推荐限额依据各高校专任教师数按比例确定（详见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，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类型推荐申报数量由高校在推荐限额内自主确定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教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教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发展示范中心每校限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已获批教育部虚拟教研室建设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教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教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发展示范中心的，不再申报。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2041" w:footer="1417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934085" cy="20447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735" cy="20447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6.1pt;mso-wrap-distance-left:0pt;mso-wrap-distance-right:0pt;mso-wrap-distance-top:0pt;mso-wrap-distance-bottom:0pt;margin-top:0.05pt;mso-position-vertical-relative:text;margin-left:1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99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3Sylfaen" w:customStyle="1">
    <w:name w:val="正文文本 (3) + Sylfaen"/>
    <w:uiPriority w:val="0"/>
    <w:qFormat/>
    <w:rPr>
      <w:rFonts w:ascii="Sylfaen" w:hAnsi="Sylfaen" w:eastAsia="Sylfaen" w:cs="Sylfaen"/>
      <w:b/>
      <w:bCs/>
      <w:color w:val="000000"/>
      <w:spacing w:val="0"/>
      <w:w w:val="100"/>
      <w:sz w:val="34"/>
      <w:szCs w:val="34"/>
      <w:u w:val="none"/>
      <w:lang w:val="zh-CN" w:eastAsia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qFormat/>
    <w:pPr>
      <w:widowControl/>
      <w:spacing w:beforeAutospacing="1" w:afterAutospacing="1"/>
      <w:jc w:val="left"/>
    </w:pPr>
    <w:rPr>
      <w:rFonts w:ascii="宋体" w:hAnsi="宋体"/>
      <w:kern w:val="0"/>
      <w:sz w:val="24"/>
    </w:rPr>
  </w:style>
  <w:style w:type="paragraph" w:styleId="3" w:customStyle="1">
    <w:name w:val="正文文本 (3)"/>
    <w:basedOn w:val="Normal"/>
    <w:uiPriority w:val="0"/>
    <w:qFormat/>
    <w:pPr>
      <w:shd w:val="clear" w:color="auto" w:fill="FFFFFF"/>
      <w:spacing w:lineRule="exact" w:line="586"/>
      <w:ind w:firstLine="600"/>
      <w:jc w:val="distribute"/>
    </w:pPr>
    <w:rPr>
      <w:rFonts w:ascii="宋体" w:hAnsi="宋体" w:cs="宋体"/>
      <w:b/>
      <w:bCs/>
      <w:sz w:val="28"/>
      <w:szCs w:val="28"/>
    </w:rPr>
  </w:style>
  <w:style w:type="paragraph" w:styleId="Bodytext1" w:customStyle="1">
    <w:name w:val="Body text|1"/>
    <w:basedOn w:val="Normal"/>
    <w:uiPriority w:val="0"/>
    <w:qFormat/>
    <w:pPr>
      <w:spacing w:lineRule="auto" w:line="391"/>
      <w:ind w:firstLine="400"/>
    </w:pPr>
    <w:rPr>
      <w:rFonts w:ascii="宋体" w:hAnsi="宋体" w:cs="宋体"/>
      <w:sz w:val="30"/>
      <w:szCs w:val="30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table" w:default="1" w:styleId="5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2">
    <w:name w:val="网格型1"/>
    <w:basedOn w:val="5"/>
    <w:uiPriority w:val="0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鲁教X函〔〕号.dot</Template>
  <TotalTime>3</TotalTime>
  <Application>LibreOffice/7.4.7.2$Linux_X86_64 LibreOffice_project/40$Build-2</Application>
  <AppVersion>15.0000</AppVersion>
  <Pages>7</Pages>
  <Words>6177</Words>
  <Characters>6817</Characters>
  <CharactersWithSpaces>685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6:41:00Z</dcterms:created>
  <dc:creator>文印2</dc:creator>
  <dc:description/>
  <dc:language>en-US</dc:language>
  <cp:lastModifiedBy>WPS_1591230486</cp:lastModifiedBy>
  <cp:lastPrinted>2023-12-01T10:26:00Z</cp:lastPrinted>
  <dcterms:modified xsi:type="dcterms:W3CDTF">2024-11-18T08:32:05Z</dcterms:modified>
  <cp:revision>13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20004EDE9546E49106CA1CA0223E20</vt:lpwstr>
  </property>
  <property fmtid="{D5CDD505-2E9C-101B-9397-08002B2CF9AE}" pid="3" name="KSOProductBuildVer">
    <vt:lpwstr>2052-12.1.0.18608</vt:lpwstr>
  </property>
</Properties>
</file>