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一集：草原爱无疆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772a6e765fb04dafa1d803caf4153ac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hyperlink r:id="rId3">
        <w:r>
          <w:rPr>
            <w:rFonts w:ascii="华文仿宋" w:hAnsi="华文仿宋" w:cs="华文仿宋" w:eastAsia="华文仿宋"/>
            <w:sz w:val="28"/>
            <w:szCs w:val="36"/>
          </w:rPr>
          <w:t>最困难的时期，草原接纳了三千多名嗷嗷待哺的内地孤儿。她是“草原母亲”，他是“国家的孩子”。原本相隔千里，自此生死相依。为什么，自己的孩子留在家里放牧，收养的孩子却更精心地培养？为什么，</w:t>
        </w:r>
      </w:hyperlink>
      <w:r>
        <w:rPr>
          <w:rFonts w:eastAsia="华文仿宋" w:cs="华文仿宋" w:ascii="华文仿宋" w:hAnsi="华文仿宋"/>
          <w:sz w:val="28"/>
          <w:szCs w:val="36"/>
        </w:rPr>
        <w:t>28</w:t>
      </w:r>
      <w:r>
        <w:rPr>
          <w:rFonts w:ascii="华文仿宋" w:hAnsi="华文仿宋" w:cs="华文仿宋" w:eastAsia="华文仿宋"/>
          <w:sz w:val="28"/>
          <w:szCs w:val="36"/>
        </w:rPr>
        <w:t>个孩子“共享”一个妈妈？为什么，平日里和蔼可亲的妈妈动手打了他们？……请随我们打开本期《国家相册》，走进这个超越地域、血缘的传奇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二集：历史的叹号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9cd36ac563b845999916974e099f8b4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深埋地下</w:t>
      </w:r>
      <w:r>
        <w:rPr>
          <w:rFonts w:eastAsia="华文仿宋" w:cs="华文仿宋" w:ascii="华文仿宋" w:hAnsi="华文仿宋"/>
          <w:sz w:val="28"/>
          <w:szCs w:val="36"/>
        </w:rPr>
        <w:t>2000</w:t>
      </w:r>
      <w:r>
        <w:rPr>
          <w:rFonts w:ascii="华文仿宋" w:hAnsi="华文仿宋" w:cs="华文仿宋" w:eastAsia="华文仿宋"/>
          <w:sz w:val="28"/>
          <w:szCs w:val="36"/>
        </w:rPr>
        <w:t>多年的兵马俑，是如何被发现的？这支人马数量接近</w:t>
      </w:r>
      <w:r>
        <w:rPr>
          <w:rFonts w:eastAsia="华文仿宋" w:cs="华文仿宋" w:ascii="华文仿宋" w:hAnsi="华文仿宋"/>
          <w:sz w:val="28"/>
          <w:szCs w:val="36"/>
        </w:rPr>
        <w:t>8000</w:t>
      </w:r>
      <w:r>
        <w:rPr>
          <w:rFonts w:ascii="华文仿宋" w:hAnsi="华文仿宋" w:cs="华文仿宋" w:eastAsia="华文仿宋"/>
          <w:sz w:val="28"/>
          <w:szCs w:val="36"/>
        </w:rPr>
        <w:t>的强大军阵，到底蕴含着多少秘密？展现在世人面前的兵马俑，恍如初见，栩栩如生；多兵种装备齐全，按实战阵式排列；大红大紫，色彩艳丽……这个庞大的地下军阵，向人们展示着秦帝国当年的强盛，又仿佛一个无言的惊叹号，传递着沉重的历史启迪。《国家相册》，带您走近兵马俑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三集：啊，可可西里！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aaf34621c5bd46878f9a65b47c9993e9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今年，一个神秘的地方列入世界遗产名录。它被称作“人类最后的净土”。在那里，你踩下的每个脚印，都可能是地球诞生以来人类留下的第一个脚印。在那里，时光仿佛都冻结了，世界还保留着最初的样子。在那亘古的宁静中，深藏着怎样的生命密码？为什么一代又一代人甘愿为那片荒野付出鲜血和生命，默默坚守、执着探索？请随我们打开本期《国家相册》，走进可可西里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四集：运动进行时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>
          <w:rStyle w:val="InternetLink"/>
          <w:rFonts w:cs="宋体;SimSun" w:ascii="宋体;SimSun" w:hAnsi="宋体;SimSun"/>
          <w:sz w:val="24"/>
        </w:rPr>
        <w:t>https://vodpub1.v.news.cn/original/20200422/2e953e970ed2459e911989ef7908ab2c.mp4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1959</w:t>
      </w:r>
      <w:r>
        <w:rPr>
          <w:rFonts w:ascii="华文仿宋" w:hAnsi="华文仿宋" w:cs="华文仿宋" w:eastAsia="华文仿宋"/>
          <w:sz w:val="28"/>
          <w:szCs w:val="36"/>
        </w:rPr>
        <w:t>年，第一届全运会在北京召开。这项全国最高级别的体育赛事，历经半个多世纪，从最初带着鲜明的国防体育烙印，逐渐发展到全面与奥运接轨，见证着中国体育的勃兴，校准着竞技体育与全民健身的天平。前后</w:t>
      </w:r>
      <w:r>
        <w:rPr>
          <w:rFonts w:eastAsia="华文仿宋" w:cs="华文仿宋" w:ascii="华文仿宋" w:hAnsi="华文仿宋"/>
          <w:sz w:val="28"/>
          <w:szCs w:val="36"/>
        </w:rPr>
        <w:t>13</w:t>
      </w:r>
      <w:r>
        <w:rPr>
          <w:rFonts w:ascii="华文仿宋" w:hAnsi="华文仿宋" w:cs="华文仿宋" w:eastAsia="华文仿宋"/>
          <w:sz w:val="28"/>
          <w:szCs w:val="36"/>
        </w:rPr>
        <w:t>届全运会，走出多少体育明星？又发生了哪些鲜为人知的传奇故事？《国家相册》带您走进全运会的历史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五集：我的第一课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>
          <w:rStyle w:val="InternetLink"/>
          <w:rFonts w:cs="宋体;SimSun" w:ascii="宋体;SimSun" w:hAnsi="宋体;SimSun"/>
          <w:sz w:val="24"/>
        </w:rPr>
        <w:t>https://vodpub1.v.news.cn/original/20200422/9fd0bcb628f5441fbc5d89d67476255d.mp4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秋蝉鸣，开学时。还记得鸿蒙初开时，学校的第一课里你学的是什么吗？又是哪一位可亲的老师，为你系上人生的“第一粒扣子”？每个年代的课本，都会散发着属于那个年代独特的墨香；每个年代出生的人，都会有一段时代专属的启蒙记忆。《国家相册》和你一起重温那些年里《我的第一课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六集：侵略者下场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r>
        <w:rPr>
          <w:rStyle w:val="InternetLink"/>
          <w:rFonts w:cs="宋体;SimSun" w:ascii="宋体;SimSun" w:hAnsi="宋体;SimSun"/>
          <w:sz w:val="24"/>
        </w:rPr>
        <w:t>https://vodpub1.v.news.cn/original/20200422/0f4ef9b7707f4560bd76667c975d85ae.mp4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86</w:t>
      </w:r>
      <w:r>
        <w:rPr>
          <w:rFonts w:ascii="华文仿宋" w:hAnsi="华文仿宋" w:cs="华文仿宋" w:eastAsia="华文仿宋"/>
          <w:sz w:val="28"/>
          <w:szCs w:val="36"/>
        </w:rPr>
        <w:t>年前，“九一八事变”爆发，抗日战争拉开序幕。你可知道，这场绵延</w:t>
      </w:r>
      <w:r>
        <w:rPr>
          <w:rFonts w:eastAsia="华文仿宋" w:cs="华文仿宋" w:ascii="华文仿宋" w:hAnsi="华文仿宋"/>
          <w:sz w:val="28"/>
          <w:szCs w:val="36"/>
        </w:rPr>
        <w:t>14</w:t>
      </w:r>
      <w:r>
        <w:rPr>
          <w:rFonts w:ascii="华文仿宋" w:hAnsi="华文仿宋" w:cs="华文仿宋" w:eastAsia="华文仿宋"/>
          <w:sz w:val="28"/>
          <w:szCs w:val="36"/>
        </w:rPr>
        <w:t>年的战争，起初竟是源于少数人的疯狂？你可知道，数十位日军高级将领毙命于中国，甚至有“名将之花，凋谢在太行山上”？潘家峪惨案后的悲壮反击，南京审判中的“跨国追凶”……老照片记录下战争的苦难，更昭示着正义不朽。请随我们打开本期《国家相册》，重温一段真实的历史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七集：熊猫回家路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a906142b608a4d67815a67d0416210b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大熊猫，中国独有物种，世界级萌宠。上世纪七、八十年代，箭竹开花，生态恶化，熊猫濒危。存亡关头，人类伸出援手。几十年来，人类小心翼翼，宠护着它一步步恢复种群数量。如今，熊猫又开始走出人类怀抱，回归它真正的家园——大自然。从第一次被介绍到世界，到第一只成功回归野外的大熊猫“淘淘”，请打开《国家相册》，翻看大熊猫的传奇过往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八集：前进！前进！进！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81fb6c0f7cc44a9884ffd80a9501214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国歌，永驻人们心底的奋进之声。你可能很难想象，中国历史上第一首国歌竟是“李鸿章”出访的即兴之作，而百年前清王朝首定的“国乐”，沦为帝国葬歌。《义勇军进行曲》历经烽火年月，传唱大江南北，不为人知的是词曲作者多舛的人生。国歌法即将施行，本期《国家相册》与你共唱国歌，拾遗战地黄花，筑就新的长城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五十九集：沧桑百年路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7f4292704ec428b8413c7efd38830a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《国家相册》首次走出国门，寻找散落在海外的中国传奇。一段中国清朝的铁轨零件，为何藏在一座比利时古堡里？我们在一本神秘相册中找到了答案。一截铁轨，引出一件深刻影响中国的大事；一段铁路，浓缩中国百年沧桑之变；一座铁桥，见证中国国运沉浮……请随我们一起，翻开这本沉睡近百年的相册。（本期有彩蛋，敬请关注。）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集：千年莫高窟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8220c0a5efe746069b26df4f67c34eeb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千年莫高窟，记录人类文明交融荟萃。百年敦煌，见证历史沧桑国运兴衰。孤灯草菇伴长夜，夜夜风铃入梦来。一群年轻人，为何留在大漠深处，坚守几十年？大漠深处有怎样的悲欢离合？又有怎样的人间冷暖？请随《国家相册》走近敦煌，走近一群守望人类遗产的人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一集：长江第一桥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0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a72411c83fb54916981d5c91b01baaa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桥飞架南北，天堑变通途。你知道，毛泽东这首词写得是哪座大桥吗？今天，长江上的大桥已超过百座。但你可知道，我国第一座跨越长江的大桥是哪一座？今天，我国各类桥梁已超过百万座。各种大桥排行榜上，中国桥都超过了半数。本期《国家相册》，我们找出了第一座长江大桥建设的历史图片，与您共同回忆</w:t>
      </w:r>
      <w:r>
        <w:rPr>
          <w:rFonts w:eastAsia="华文仿宋" w:cs="华文仿宋" w:ascii="华文仿宋" w:hAnsi="华文仿宋"/>
          <w:sz w:val="28"/>
          <w:szCs w:val="36"/>
        </w:rPr>
        <w:t>60</w:t>
      </w:r>
      <w:r>
        <w:rPr>
          <w:rFonts w:ascii="华文仿宋" w:hAnsi="华文仿宋" w:cs="华文仿宋" w:eastAsia="华文仿宋"/>
          <w:sz w:val="28"/>
          <w:szCs w:val="36"/>
        </w:rPr>
        <w:t>多年前那些难忘的瞬间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二集：沙漠的颜色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1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d4122fcdd3f948edac110b49270766d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在您眼中，沙漠是什么颜色？您有没有想过，沙漠中的沙子来自何方？作为世界上沙漠化最严重的国家之一，中国靠什么创造了治沙奇迹？一个简简单单的草方格，又为何被国外称为“中国魔方”？从研究沙漠的科学家到治沙的农民英雄，国家相册，为您讲述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三集：花开天下暖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d7a4a6bc04f8467f8b3cd753617f6609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天气冷了，冬衣上身，你还记得那些年穿过的“国民棉裤”吗？日子越朴素，棉花越暖人。新娘嫁妆里的棉被，游子行囊里的棉鞋，孩子身上的棉衣裤，都是最深沉绵长的祝福。花絮翩飞时，寒冬暖万家。亘古荒原如何成为中国最大棉产区？周总理和花甲棉农有怎样的二十年约定？本期《国家相册》，为你讲述花开的秘密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四集：与时代共舞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de002782fe834809a69af0af1dbc9a2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股市是经济最重要最活跃的组成，也和你我的生活息息相关。旧中国的股市，经历过怎样的疯狂与动荡？一张看似普通的股票，如何拉开红色中国资本市场的大幕？从老八股一路走来，中国如何成就全球第二大资本市场的辉煌</w:t>
      </w:r>
      <w:r>
        <w:rPr>
          <w:rFonts w:eastAsia="华文仿宋" w:cs="华文仿宋" w:ascii="华文仿宋" w:hAnsi="华文仿宋"/>
          <w:sz w:val="28"/>
          <w:szCs w:val="36"/>
        </w:rPr>
        <w:t>?</w:t>
      </w:r>
      <w:r>
        <w:rPr>
          <w:rFonts w:ascii="华文仿宋" w:hAnsi="华文仿宋" w:cs="华文仿宋" w:eastAsia="华文仿宋"/>
          <w:sz w:val="28"/>
          <w:szCs w:val="36"/>
        </w:rPr>
        <w:t>本期《国家相册》，请您伴随我们的讲述，从镜头中感受中国股市、中国股民与时代共舞的脚步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五集：爱在启蒙时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b73d05e123a8419a85fcdd957a2615a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代人有一代人的童年记忆。我们都唱过的《丢手绢》始于何时？延安怎么建起了“洛杉矶托儿所”？幼儿园，是孩子离开父母走向“社会”的第一步，不管时代如何变化，这里的爱和快乐，将会伴随他们一生。本期《国家相册》带你回忆充满爱和欢乐的幼儿园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六集：耕耘下去吧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3ee1fecbcba496cac6bd18d024dc3b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知道，东北那片黑土地为什么叫做北大荒吗？你知道，我国曾有一段上百万人开垦北大荒的历史吗？一代代北大荒人用青春和汗水，把冰雪荒原变成了守护中国人饭碗的“中华大粮仓”。今天，他们耕种的</w:t>
      </w:r>
      <w:r>
        <w:rPr>
          <w:rFonts w:eastAsia="华文仿宋" w:cs="华文仿宋" w:ascii="华文仿宋" w:hAnsi="华文仿宋"/>
          <w:sz w:val="28"/>
          <w:szCs w:val="36"/>
        </w:rPr>
        <w:t>4000</w:t>
      </w:r>
      <w:r>
        <w:rPr>
          <w:rFonts w:ascii="华文仿宋" w:hAnsi="华文仿宋" w:cs="华文仿宋" w:eastAsia="华文仿宋"/>
          <w:sz w:val="28"/>
          <w:szCs w:val="36"/>
        </w:rPr>
        <w:t>多万亩肥沃农田，每年为国人提供</w:t>
      </w:r>
      <w:r>
        <w:rPr>
          <w:rFonts w:eastAsia="华文仿宋" w:cs="华文仿宋" w:ascii="华文仿宋" w:hAnsi="华文仿宋"/>
          <w:sz w:val="28"/>
          <w:szCs w:val="36"/>
        </w:rPr>
        <w:t>400</w:t>
      </w:r>
      <w:r>
        <w:rPr>
          <w:rFonts w:ascii="华文仿宋" w:hAnsi="华文仿宋" w:cs="华文仿宋" w:eastAsia="华文仿宋"/>
          <w:sz w:val="28"/>
          <w:szCs w:val="36"/>
        </w:rPr>
        <w:t>多亿斤粮食。时间远去，传奇永存。请跟随本期国家相册，走进当年北大荒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七集：方寸大时代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769bd515af06479cb13763d6f26fcd0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邮票是国家的名片，方寸之中，包容大千世界。孙中山亲自参与设计的邮票背后有何故事？中华苏维埃共和国发行的第一枚邮票由谁设计？新中国的第一位专业邮票设计家是谁？我国首枚生肖邮票是怎样诞生的？一枚邮票背后，有说不尽的温情故事和家国情怀。本期《国家相册》带你走近方寸之上定格的大时代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六十八集：第一件好事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a82ee05c76e04071b3714be71ee61747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文化靠什么传承？靠书。写书的人传，读书的人承。中华文明几千年，有多少书？又有多少能流传至今？有个人，刊刻古籍，人生几经起落，为保存文化火种贡献了一辈子；有本书，几十年修订十几版，是全世界最畅销的书之一，而定价标准竟是参照一斤猪肉的价钱……请跟我们走进这一期《国家相册》，向古往今来为我们印书的人致敬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特别节目：苦难与重生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f2b1f9c609b242409b149289d3b3d55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是一期特别节目。我们请来人像摄影大师、《国家相册》艺术指导郝远征先生，为</w:t>
      </w:r>
      <w:r>
        <w:rPr>
          <w:rFonts w:eastAsia="华文仿宋" w:cs="华文仿宋" w:ascii="华文仿宋" w:hAnsi="华文仿宋"/>
          <w:sz w:val="28"/>
          <w:szCs w:val="36"/>
        </w:rPr>
        <w:t>80</w:t>
      </w:r>
      <w:r>
        <w:rPr>
          <w:rFonts w:ascii="华文仿宋" w:hAnsi="华文仿宋" w:cs="华文仿宋" w:eastAsia="华文仿宋"/>
          <w:sz w:val="28"/>
          <w:szCs w:val="36"/>
        </w:rPr>
        <w:t>年前一场浩劫的幸存者拍摄了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组特殊的照片。因为，在那场浩劫中，我们失去的同胞超过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万。</w:t>
      </w:r>
      <w:r>
        <w:rPr>
          <w:rFonts w:eastAsia="华文仿宋" w:cs="华文仿宋" w:ascii="华文仿宋" w:hAnsi="华文仿宋"/>
          <w:sz w:val="28"/>
          <w:szCs w:val="36"/>
        </w:rPr>
        <w:t>80</w:t>
      </w:r>
      <w:r>
        <w:rPr>
          <w:rFonts w:ascii="华文仿宋" w:hAnsi="华文仿宋" w:cs="华文仿宋" w:eastAsia="华文仿宋"/>
          <w:sz w:val="28"/>
          <w:szCs w:val="36"/>
        </w:rPr>
        <w:t>年前，山河破碎，侵略者铁蹄践踏了我们的家园；</w:t>
      </w:r>
      <w:r>
        <w:rPr>
          <w:rFonts w:eastAsia="华文仿宋" w:cs="华文仿宋" w:ascii="华文仿宋" w:hAnsi="华文仿宋"/>
          <w:sz w:val="28"/>
          <w:szCs w:val="36"/>
        </w:rPr>
        <w:t>80</w:t>
      </w:r>
      <w:r>
        <w:rPr>
          <w:rFonts w:ascii="华文仿宋" w:hAnsi="华文仿宋" w:cs="华文仿宋" w:eastAsia="华文仿宋"/>
          <w:sz w:val="28"/>
          <w:szCs w:val="36"/>
        </w:rPr>
        <w:t>年后，我们通过这组照片回望历程——从苦难中幸存，在尊严中重生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集：泥与火之歌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1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84e2e8f78f0433981558e782819398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CHINA</w:t>
      </w:r>
      <w:r>
        <w:rPr>
          <w:rFonts w:ascii="华文仿宋" w:hAnsi="华文仿宋" w:cs="华文仿宋" w:eastAsia="华文仿宋"/>
          <w:sz w:val="28"/>
          <w:szCs w:val="36"/>
        </w:rPr>
        <w:t>是中国，也是陶瓷。你可知道，西方和日本的陶瓷曾一度占领中国市场？景德镇的千年窑火几乎熄灭？你可知道，中国陶瓷的真正秘密是什么？请随本期国家相册，走进瓷都景德镇，看千年泥与火的传奇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一集：为生活起舞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0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99c4cdd24fb405d8c224a43a65b238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芭蕾有多美？一出《天鹅湖》如梦如幻。可他们第一次看到《天鹅湖》，表情却为何如此复杂？她把芭蕾舞带回国内，为何却收起踮着的脚尖，醉心于边疆？哪里有生活，哪里就有舞蹈。学校的集体舞，大众化的交谊舞，动作多元的街舞，成群结队的广场舞……你跳过哪一种？本期国家相册，带你走近飘逸优美的芭蕾，走近演绎生活真谛的舞者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二集：白菜的味道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1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41ffb0f891414b46b8e340dbcf5be58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白菜，被称为“百菜之王”，曾经被当作国礼，更是北方冬天的“当家菜”。你经历过吗？物质匮乏的年代里，家家户户入冬都要存上几百斤的大白菜，主妇们各展绝艺把白菜做出花样来。日子好了，冬储变成了日鲜。但平实温润的大白菜，就像老百姓的日子，咂摸着，总是甘甜的味道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三集：惊雷第一声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733583d95c6c4a9b8e56d599026c69f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“</w:t>
      </w:r>
      <w:r>
        <w:rPr>
          <w:rFonts w:ascii="华文仿宋" w:hAnsi="华文仿宋" w:cs="华文仿宋" w:eastAsia="华文仿宋"/>
          <w:sz w:val="28"/>
          <w:szCs w:val="36"/>
        </w:rPr>
        <w:t>当年贴着身家性命干的事，变成中国改革的一声惊雷，成为中国改革的标志。”</w:t>
      </w:r>
      <w:r>
        <w:rPr>
          <w:rFonts w:eastAsia="华文仿宋" w:cs="华文仿宋" w:ascii="华文仿宋" w:hAnsi="华文仿宋"/>
          <w:sz w:val="28"/>
          <w:szCs w:val="36"/>
        </w:rPr>
        <w:t>1978</w:t>
      </w:r>
      <w:r>
        <w:rPr>
          <w:rFonts w:ascii="华文仿宋" w:hAnsi="华文仿宋" w:cs="华文仿宋" w:eastAsia="华文仿宋"/>
          <w:sz w:val="28"/>
          <w:szCs w:val="36"/>
        </w:rPr>
        <w:t>年冬天，</w:t>
      </w:r>
      <w:r>
        <w:rPr>
          <w:rFonts w:eastAsia="华文仿宋" w:cs="华文仿宋" w:ascii="华文仿宋" w:hAnsi="华文仿宋"/>
          <w:sz w:val="28"/>
          <w:szCs w:val="36"/>
        </w:rPr>
        <w:t>18</w:t>
      </w:r>
      <w:r>
        <w:rPr>
          <w:rFonts w:ascii="华文仿宋" w:hAnsi="华文仿宋" w:cs="华文仿宋" w:eastAsia="华文仿宋"/>
          <w:sz w:val="28"/>
          <w:szCs w:val="36"/>
        </w:rPr>
        <w:t>户农民秘密进行了一次危险行动。他们自己当时都没有意识到，他们开启了一个逻辑起点，沿着这个逻辑，整个中国的命运都将发生转折。他们所在的，就是安徽省凤阳县小岗村。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过去了，曾经的小伙变成了老汉，曾经的小苗变成了大树，唯有那段传奇仍代代传颂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四集：走，咱赶集去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6460c9f5414448a8c779437d775ee7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起个大早，梳妆打扮，扶老携幼，赶驴拉车……你赶过集吗？赶集，是买卖，也是社交，是物质匮乏年代的狂欢，是时代变迁的缩影。日落归来，你收获了“两分钱四块糖”的穷人之乐，还是“三转一响四十八条腿”的小康愿景？今天，谁还在赶集？本期《国家相册》，带你重温市井街巷的烟火气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五集：太空有多远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f065f6aeb6b24b13b08ba1ebe023bd8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知道吗，早在杨利伟上太空前</w:t>
      </w: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多年，中国就曾选拔过航天员。你知道吗，与杨利伟一同入选的一代航天员中，有些人一直到退役，都未能有机会登上太空。而有的人，</w:t>
      </w:r>
      <w:r>
        <w:rPr>
          <w:rFonts w:eastAsia="华文仿宋" w:cs="华文仿宋" w:ascii="华文仿宋" w:hAnsi="华文仿宋"/>
          <w:sz w:val="28"/>
          <w:szCs w:val="36"/>
        </w:rPr>
        <w:t>20</w:t>
      </w:r>
      <w:r>
        <w:rPr>
          <w:rFonts w:ascii="华文仿宋" w:hAnsi="华文仿宋" w:cs="华文仿宋" w:eastAsia="华文仿宋"/>
          <w:sz w:val="28"/>
          <w:szCs w:val="36"/>
        </w:rPr>
        <w:t>来年一次次与太空失之交臂，年过</w:t>
      </w:r>
      <w:r>
        <w:rPr>
          <w:rFonts w:eastAsia="华文仿宋" w:cs="华文仿宋" w:ascii="华文仿宋" w:hAnsi="华文仿宋"/>
          <w:sz w:val="28"/>
          <w:szCs w:val="36"/>
        </w:rPr>
        <w:t>50</w:t>
      </w:r>
      <w:r>
        <w:rPr>
          <w:rFonts w:ascii="华文仿宋" w:hAnsi="华文仿宋" w:cs="华文仿宋" w:eastAsia="华文仿宋"/>
          <w:sz w:val="28"/>
          <w:szCs w:val="36"/>
        </w:rPr>
        <w:t>仍在坚持训练。他们是谁？在战友们一次次辉煌飞天的背后，他们又经历了什么？本期《国家相册》，带您走近这些未曾“上过天”的中国航天员，为您讲述这些默默无闻的飞天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六集：冰雪不了情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011e231a5a734848b01fb9c2c18b943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从新疆阿勒泰毛皮滑雪打猎，到明清宫廷冰嬉；从天山、长白山滑野外雪，到北海、什刹海溜自然冰，从首次亮相冬奥会，到不断取得奖牌突破，中国人与冰雪运动有不解之缘。冬去春来斗苦寒，踏冰游雪不畏难。冬练三九，既是舒展筋骨，亦是磨砺情操。冬奥会脚步临近，竞技盛宴如约而至。严寒未退，冰雪正好，你心痒了吗？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七集：不变的温暖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6e712a8483949aeb30e994905454aa9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个冬天，你过得暖和吗？你一定认识蜂窝煤吧。它居然与北斗导航卫星、南京长江大桥等国家工程一起，获得经典设计奖项。那蜂窝煤是怎么发明出来的？暖气、火炕、炭盆、暖炉……寒冬里，你用过哪种？不管取暖方式怎么变化，不变的是家的温暖。春节将至，寒潮未退，跟《国家相册》一起重温那些暖身暖心的时刻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八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最盼是初一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641fea549b64fff96a502dbdee6f7f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中国人有两个新年，过了农历年，新一年才算真正开始。过去，新衣新帽好饭菜，都留在大年初一郑重享用，这是春节专属的仪式感，盼望新一年要比过去一年更好。那个小姑娘，为什么穿上第一件新衣却哭了？那户人家，过年为何要不停地烧开水？又到大年初一，本期《国家相册》讲述咱们的新年故事。又是新开端，你在盼望什么？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七十九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回首那时路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2a5fc62b1bb242288238e286fcebe32f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过年你回家了吗？离家，回家，再出发。路已经成为春节的一部分。这条路，一头是故乡，一头是远方，一头是温暖，一头是希望。一度辛苦窘迫，也曾温暖相照。无论如何，都要出发。无数人的希望和追求，汇聚成推动时代发展的巨大力量。请随我们打开本期《国家相册》，重温那些年路上的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集</w:t>
      </w:r>
      <w:r>
        <w:rPr>
          <w:rFonts w:eastAsia="华文仿宋" w:cs="华文仿宋" w:ascii="华文仿宋" w:hAnsi="华文仿宋"/>
          <w:b/>
          <w:bCs/>
          <w:sz w:val="28"/>
          <w:szCs w:val="36"/>
        </w:rPr>
        <w:t>:</w:t>
      </w:r>
      <w:r>
        <w:rPr>
          <w:rFonts w:ascii="华文仿宋" w:hAnsi="华文仿宋" w:cs="华文仿宋" w:eastAsia="华文仿宋"/>
          <w:b/>
          <w:bCs/>
          <w:sz w:val="28"/>
          <w:szCs w:val="36"/>
        </w:rPr>
        <w:t>希望的种子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2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5faa238fdbe4993905accc274164219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那双眼睛，也许是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来中国最有名的眼睛。与之相连的一件事，关系着成千上万孩子的命运。“希望工程”，凝聚初心，因爱前行，更激发了中国人的公益之心。希望工程捐助的第一个孩子如今在哪里？两次以“一位老共产党员”名义发出捐款的人竟然是他……今天，当失学不再是问题，又是什么牵动着你我的心？又到开学时，请翻开本期《国家相册》，细细体味上学路上的那些爱与希望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一集：今晚放电影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0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55f2b5636492479db132fc43e3d5cfa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块白色幕布，映着你的笑语；一段黑白胶片，放出你的欢乐。露天电影场的回忆，载着你的芳华。“今晚放电影”，曾是让多少人欢呼雀跃、翻山越岭的话语。谁是新中国第一批电影放映员？你还记得上个世纪哪些“电影热词”？露天电影场里，那些为之倾注的情怀、萦绕脑海的回忆，他们是否还留在你心间？打开本期《国家相册》，咱们看电影去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二集：那年流行色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1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6adcd6f4cda440d8e64391515be58b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赶过时髦吗？在曾经“蓝、灰、黑”的天下，穿件花布衣裳就是时尚了。苏式“布拉吉”，上海“假领子”……想美又不敢太美，想与众不同又不愿太不同，想“体面”又囊中羞涩。直到改革开放的春风，把街头吹得五彩斑斓。衣衫是个人的回忆，更是时代的风貌。请随我们一起打开《国家相册》，重温“那年流行色”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三集：我是个体户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db25e19ae13c496fbba106c40849733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个体户，一个现在已经不太常见的词汇。您能想象吗，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前出现的第一批个体户，曾经经历过怎样的歧视与为难？从个体户到私营企业，竟然要到北京去讨政策？……今天，个体和私营企业已经占到中国市场主体总数的</w:t>
      </w:r>
      <w:r>
        <w:rPr>
          <w:rFonts w:eastAsia="华文仿宋" w:cs="华文仿宋" w:ascii="华文仿宋" w:hAnsi="华文仿宋"/>
          <w:sz w:val="28"/>
          <w:szCs w:val="36"/>
        </w:rPr>
        <w:t>94.8%</w:t>
      </w:r>
      <w:r>
        <w:rPr>
          <w:rFonts w:ascii="华文仿宋" w:hAnsi="华文仿宋" w:cs="华文仿宋" w:eastAsia="华文仿宋"/>
          <w:sz w:val="28"/>
          <w:szCs w:val="36"/>
        </w:rPr>
        <w:t>，创造了全国</w:t>
      </w:r>
      <w:r>
        <w:rPr>
          <w:rFonts w:eastAsia="华文仿宋" w:cs="华文仿宋" w:ascii="华文仿宋" w:hAnsi="华文仿宋"/>
          <w:sz w:val="28"/>
          <w:szCs w:val="36"/>
        </w:rPr>
        <w:t>60%</w:t>
      </w:r>
      <w:r>
        <w:rPr>
          <w:rFonts w:ascii="华文仿宋" w:hAnsi="华文仿宋" w:cs="华文仿宋" w:eastAsia="华文仿宋"/>
          <w:sz w:val="28"/>
          <w:szCs w:val="36"/>
        </w:rPr>
        <w:t>的</w:t>
      </w:r>
      <w:r>
        <w:rPr>
          <w:rFonts w:eastAsia="华文仿宋" w:cs="华文仿宋" w:ascii="华文仿宋" w:hAnsi="华文仿宋"/>
          <w:sz w:val="28"/>
          <w:szCs w:val="36"/>
        </w:rPr>
        <w:t>GDP</w:t>
      </w:r>
      <w:r>
        <w:rPr>
          <w:rFonts w:ascii="华文仿宋" w:hAnsi="华文仿宋" w:cs="华文仿宋" w:eastAsia="华文仿宋"/>
          <w:sz w:val="28"/>
          <w:szCs w:val="36"/>
        </w:rPr>
        <w:t>。个体户，一个属于改革开放的传奇。请随我们打开本期《国家相册》，走进个体户的故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四集：负笈求学路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09ceb6e942249df8b4dadd68e14a55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远渡重洋求学，为了什么？为了取别人的经，解自己的题。谁是中国第一个留学生？改革开放后第一批赴美留学的他为什么只吃鸡？又是为什么，他的申请信全都石沉大海？看世界的热望，让人们如饥似渴地学英语。英语角人山人海，“托福”考试报名表一“表”难求……四十年间，从出国热，到归国潮，强大的国和温暖的家就是学子负笈远行的底气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五集：天地英雄气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b7bb09bf4ffc472eba45560754f3c30d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部推出已经两年前的片子，为何在网上越来越火？灿烂的笑，柔软的情……一张张名留青史的面孔穿越时空，在眼前消逝，至今仍令人泪眼难禁。走进中国照片档案馆，重新端详这些尘封的容颜，你一定会对他们有新的理解。一代代英烈，付出了他们全部的爱，为这个多灾多难的民族铺出了一条和平繁荣的路。花开草长，又一个清明节到了，愿你在追思的忧伤中，能够开怀拥抱这个新的春天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六集：小处不随便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2d77db9a1f7463a8366178c45f7088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30</w:t>
      </w:r>
      <w:r>
        <w:rPr>
          <w:rFonts w:ascii="华文仿宋" w:hAnsi="华文仿宋" w:cs="华文仿宋" w:eastAsia="华文仿宋"/>
          <w:sz w:val="28"/>
          <w:szCs w:val="36"/>
        </w:rPr>
        <w:t>多年前，人们是怎样上厕所的？在“你好厕所”蹲坑是一种怎样的体验？你听说过“公厕设计大赛”吗？从田野到草席，从旱厕到水冲，百姓的如厕方式经历了种种巨变。“屎尿屁”如今听起来不雅，在当年却关系到了一代人的“中国梦”。“小”厕所，体现了最“大”的文明与尊严。请翻开本期《国家相册》，跟我们“上厕所”去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七集：从头美起来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5005b2936e64fecb74a3cb4b0aa206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当春风吹动发梢，它是否牵起了你爱美的心？改变，从“头”开始。从“不敢美”到“想要美”，从“没钱美”到“不会美”，小小发型蕴涵着浩荡时代潮流。是谁，承担着“把中国女性打扮美丽”的任务？是谁，敢用高压锅烫头发？又是谁，凭借一款发型让理发店扭亏为盈？请随我们跟随飞扬的发丝，打开本期《国家相册》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八集：外面的世界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99a14663f3b547f0b015c27f87ca661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打工，一个你再熟悉不过的词语。但你可能不知道，最早的打工妹，挣得不是钱，而是工分。有人宁可少赚钱，也要进工厂打工。因为在那时，打工是高收入和时髦的标志。打工，改变了无数人的命运，也改变了中国。外面的世界，奋斗的人生，请跟我打开本期《国家相册》，致敬打工的人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八十九集：消逝的行当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3642112868e4a9a943068bed6eefa87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见过街边补锅修碗的匠人吗？听过接生婆的故事吗？家里还有</w:t>
      </w:r>
      <w:r>
        <w:rPr>
          <w:rFonts w:eastAsia="华文仿宋" w:cs="华文仿宋" w:ascii="华文仿宋" w:hAnsi="华文仿宋"/>
          <w:sz w:val="28"/>
          <w:szCs w:val="36"/>
        </w:rPr>
        <w:t>BP</w:t>
      </w:r>
      <w:r>
        <w:rPr>
          <w:rFonts w:ascii="华文仿宋" w:hAnsi="华文仿宋" w:cs="华文仿宋" w:eastAsia="华文仿宋"/>
          <w:sz w:val="28"/>
          <w:szCs w:val="36"/>
        </w:rPr>
        <w:t>机、随身听等“老古董”吗？……这些曾经不可或缺或风靡一时的老行当旧物件，在飞速发展的中国渐渐消逝。旧的不去，新的不来，请跟我们一起打开《国家相册》，重温时代记忆，期待崭新的明天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集：“钱”世与今生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3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f0cebccece8f4d31a56c29c09bac34c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60</w:t>
      </w:r>
      <w:r>
        <w:rPr>
          <w:rFonts w:ascii="华文仿宋" w:hAnsi="华文仿宋" w:cs="华文仿宋" w:eastAsia="华文仿宋"/>
          <w:sz w:val="28"/>
          <w:szCs w:val="36"/>
        </w:rPr>
        <w:t>年前，什么花布居然卖每尺三千块钱？他，为什么把钱放在内裤里？他们的母亲，留下了什么令人泪目的遗产？从没钱到有钱，从带钱到不带钱，钱包里装着老百姓的日子，更有一个日新月异的中国。请随本期《国家相册》，一起看看口袋里的“钱”世和今生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一集：我想对你讲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0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5262368deee4e198eafa221d12bf4dc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过去，书信车马慢，电报字如金，你想对他（她）讲的话，他（她）听到了吗？是哪一部电话，救了</w:t>
      </w:r>
      <w:r>
        <w:rPr>
          <w:rFonts w:eastAsia="华文仿宋" w:cs="华文仿宋" w:ascii="华文仿宋" w:hAnsi="华文仿宋"/>
          <w:sz w:val="28"/>
          <w:szCs w:val="36"/>
        </w:rPr>
        <w:t>61</w:t>
      </w:r>
      <w:r>
        <w:rPr>
          <w:rFonts w:ascii="华文仿宋" w:hAnsi="华文仿宋" w:cs="华文仿宋" w:eastAsia="华文仿宋"/>
          <w:sz w:val="28"/>
          <w:szCs w:val="36"/>
        </w:rPr>
        <w:t>条命？又是因为什么事，北京发生电报大拥堵？</w:t>
      </w:r>
      <w:r>
        <w:rPr>
          <w:rFonts w:eastAsia="华文仿宋" w:cs="华文仿宋" w:ascii="华文仿宋" w:hAnsi="华文仿宋"/>
          <w:sz w:val="28"/>
          <w:szCs w:val="36"/>
        </w:rPr>
        <w:t>BP</w:t>
      </w:r>
      <w:r>
        <w:rPr>
          <w:rFonts w:ascii="华文仿宋" w:hAnsi="华文仿宋" w:cs="华文仿宋" w:eastAsia="华文仿宋"/>
          <w:sz w:val="28"/>
          <w:szCs w:val="36"/>
        </w:rPr>
        <w:t>机、“大哥大”、磁卡电话，你用过吗？从“近处靠吼，远处靠走”到“一机在手，天下我有”，通讯工具日新月异。请打开本期《国家相册》，愿你在信息的洪流中，珍惜、享受每一次交流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二集：广交天下客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1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9e2173aa9e194851863b06097d5b6c8a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个会，参加的国家和地区数，超过联合国的会员总数。当年，为了这个会能办好，周恩来亲自出面，从北京向广州调派</w:t>
      </w:r>
      <w:r>
        <w:rPr>
          <w:rFonts w:eastAsia="华文仿宋" w:cs="华文仿宋" w:ascii="华文仿宋" w:hAnsi="华文仿宋"/>
          <w:sz w:val="28"/>
          <w:szCs w:val="36"/>
        </w:rPr>
        <w:t>80</w:t>
      </w:r>
      <w:r>
        <w:rPr>
          <w:rFonts w:ascii="华文仿宋" w:hAnsi="华文仿宋" w:cs="华文仿宋" w:eastAsia="华文仿宋"/>
          <w:sz w:val="28"/>
          <w:szCs w:val="36"/>
        </w:rPr>
        <w:t>辆汽车。为了进入这个会，成百上千的企业家哪怕罚站罚款，也要翻墙进会，隔墙蹭会。……请跟我们打开本期《国家相册》，走进“世界第一展”广交会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三集：农村的买卖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2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e4dd3fca3394c13850cd47ae0eefb71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是否知道，鸡蛋这种常见食品，曾经被当作“货币”使用？你是否能够想象，几亿人的中国农村，在长达几十年里，买和卖只靠一个商家？你是否听过，早在五六十年前，中国农民就体验过居家购物，商家用扁担、背篓将货送到村口炕头？请跟我们走进本期《国家相册》，了解农村的买卖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四集：少年大学生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3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13e5d8607729438d9d0324e8ba3703c4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这群孩子，有的</w:t>
      </w:r>
      <w:r>
        <w:rPr>
          <w:rFonts w:eastAsia="华文仿宋" w:cs="华文仿宋" w:ascii="华文仿宋" w:hAnsi="华文仿宋"/>
          <w:sz w:val="28"/>
          <w:szCs w:val="36"/>
        </w:rPr>
        <w:t>12</w:t>
      </w:r>
      <w:r>
        <w:rPr>
          <w:rFonts w:ascii="华文仿宋" w:hAnsi="华文仿宋" w:cs="华文仿宋" w:eastAsia="华文仿宋"/>
          <w:sz w:val="28"/>
          <w:szCs w:val="36"/>
        </w:rPr>
        <w:t>岁就能背诵圆周率到一万多位，有的</w:t>
      </w:r>
      <w:r>
        <w:rPr>
          <w:rFonts w:eastAsia="华文仿宋" w:cs="华文仿宋" w:ascii="华文仿宋" w:hAnsi="华文仿宋"/>
          <w:sz w:val="28"/>
          <w:szCs w:val="36"/>
        </w:rPr>
        <w:t>13</w:t>
      </w:r>
      <w:r>
        <w:rPr>
          <w:rFonts w:ascii="华文仿宋" w:hAnsi="华文仿宋" w:cs="华文仿宋" w:eastAsia="华文仿宋"/>
          <w:sz w:val="28"/>
          <w:szCs w:val="36"/>
        </w:rPr>
        <w:t>岁下棋就能胜过中科院副院长……改革开放之初，一群被称为“神童”的少年被送入大学，这些“少年大学生”的身上既有“大科学家梦”，也背负着国家“早出人才、快出人才”的热望与压力……</w:t>
      </w:r>
      <w:r>
        <w:rPr>
          <w:rFonts w:eastAsia="华文仿宋" w:cs="华文仿宋" w:ascii="华文仿宋" w:hAnsi="华文仿宋"/>
          <w:sz w:val="28"/>
          <w:szCs w:val="36"/>
        </w:rPr>
        <w:t>40</w:t>
      </w:r>
      <w:r>
        <w:rPr>
          <w:rFonts w:ascii="华文仿宋" w:hAnsi="华文仿宋" w:cs="华文仿宋" w:eastAsia="华文仿宋"/>
          <w:sz w:val="28"/>
          <w:szCs w:val="36"/>
        </w:rPr>
        <w:t>年过去了，这群孩子和这个国家的人才观，发生了什么样的变化？请跟我们走进本期《国家相册》，了解少年大学生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五集：我为广告狂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4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efc3db6aad284ee3aeccf7fffe2a18e8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你经历过没有广告的年代吗？你知道曾经人们看电视广告就如同今天你看世界杯吗？你知道万里长城也曾被广告吗？广告就像一面镜子，映照出时代面貌、行业沉浮和百姓悲欢。无孔不入的广告，有生意也有温情，有机会也有陷阱，我们爱它、厌它、逃避它、依赖它……我们改变了广告，而广告改变了世界。打开这期《国家相册》，不看别的，就看广告！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六集：杀出血路来！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5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3ff87f38ead647f4b08812cb9d895d6e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  <w:t>4</w:t>
      </w:r>
      <w:r>
        <w:rPr>
          <w:rFonts w:ascii="华文仿宋" w:hAnsi="华文仿宋" w:cs="华文仿宋" w:eastAsia="华文仿宋"/>
          <w:sz w:val="28"/>
          <w:szCs w:val="36"/>
        </w:rPr>
        <w:t>分钱惊动中央的故事，你听说过吗？一次拍卖竟然促成了一次宪法修改，又是为什么？新中国最早签订劳动合同的，是些什么人？曾经引发全国争议，最后竟然要邓小平来认可的，究竟是一幅什么样的标语？请跟我们一起打开本期《国家相册》，为您解开谜题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七集：信仰的力量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6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c989d77f2d8c459aa61cdd2a6c64a8e0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一栋楼房，为何能够牵动两国领导人的目光？一场大会，为何要冒死前往？这是党史上唯一一次在国外召开的全国代表大会，也是最为惊险曲折的一次党代会。时隔</w:t>
      </w:r>
      <w:r>
        <w:rPr>
          <w:rFonts w:eastAsia="华文仿宋" w:cs="华文仿宋" w:ascii="华文仿宋" w:hAnsi="华文仿宋"/>
          <w:sz w:val="28"/>
          <w:szCs w:val="36"/>
        </w:rPr>
        <w:t>90</w:t>
      </w:r>
      <w:r>
        <w:rPr>
          <w:rFonts w:ascii="华文仿宋" w:hAnsi="华文仿宋" w:cs="华文仿宋" w:eastAsia="华文仿宋"/>
          <w:sz w:val="28"/>
          <w:szCs w:val="36"/>
        </w:rPr>
        <w:t>年，让我们一同走进本期《国家相册》，为您解密这场传奇的盛会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八集：黄河大合唱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7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bdb2da49e70d47eab4d9114379092516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风在吼，马在叫，黄河在咆哮……这段旋律响起，你是否热血涌动？这首</w:t>
      </w:r>
      <w:r>
        <w:rPr>
          <w:rFonts w:eastAsia="华文仿宋" w:cs="华文仿宋" w:ascii="华文仿宋" w:hAnsi="华文仿宋"/>
          <w:sz w:val="28"/>
          <w:szCs w:val="36"/>
        </w:rPr>
        <w:t>20</w:t>
      </w:r>
      <w:r>
        <w:rPr>
          <w:rFonts w:ascii="华文仿宋" w:hAnsi="华文仿宋" w:cs="华文仿宋" w:eastAsia="华文仿宋"/>
          <w:sz w:val="28"/>
          <w:szCs w:val="36"/>
        </w:rPr>
        <w:t>世纪中国乐坛伟大的词曲组合，背后有着怎样五天成稿、六天成曲的传奇故事？乐队中，又为何有汽油铁桶、搪瓷缸子的一席之地？“七•七”之际，国家相册带你感受黄河怒涛山岳般的壮烈，见证大浪淘沙，乐流奔涌，激荡脉搏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九十九集：鲁艺的钟声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8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8c6b13405aa14032971fd52ef77d5313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它僻处西北，为何却成为文艺青年的热门选择？它一无所有，如何却能创造全新的艺术风格？俯身大地，却登上高峰。付出牺牲，终成就传奇。请跟我们一起走进本期《国家相册》，解开谜题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b/>
          <w:b/>
          <w:bCs/>
          <w:sz w:val="28"/>
          <w:szCs w:val="36"/>
        </w:rPr>
      </w:pPr>
      <w:r>
        <w:rPr>
          <w:rFonts w:ascii="华文仿宋" w:hAnsi="华文仿宋" w:cs="华文仿宋" w:eastAsia="华文仿宋"/>
          <w:b/>
          <w:bCs/>
          <w:sz w:val="28"/>
          <w:szCs w:val="36"/>
        </w:rPr>
        <w:t>第一百集：历史的致敬</w:t>
      </w:r>
    </w:p>
    <w:p>
      <w:pPr>
        <w:pStyle w:val="Normal"/>
        <w:rPr>
          <w:rStyle w:val="InternetLink"/>
          <w:rFonts w:ascii="宋体;SimSun" w:hAnsi="宋体;SimSun" w:cs="宋体;SimSun"/>
          <w:sz w:val="24"/>
        </w:rPr>
      </w:pPr>
      <w:hyperlink r:id="rId49">
        <w:r>
          <w:rPr>
            <w:rStyle w:val="InternetLink"/>
            <w:rFonts w:cs="宋体;SimSun" w:ascii="宋体;SimSun" w:hAnsi="宋体;SimSun"/>
            <w:sz w:val="24"/>
          </w:rPr>
          <w:t>https://vodpub1.v.news.cn/original/20200422/8c54d5965cf0419e82042b6b4ec55de2.mp4</w:t>
        </w:r>
      </w:hyperlink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ascii="华文仿宋" w:hAnsi="华文仿宋" w:cs="华文仿宋" w:eastAsia="华文仿宋"/>
          <w:sz w:val="28"/>
          <w:szCs w:val="36"/>
        </w:rPr>
        <w:t>走进中国照片档案馆，就打开了一部“国家相册”。从</w:t>
      </w:r>
      <w:r>
        <w:rPr>
          <w:rFonts w:eastAsia="华文仿宋" w:cs="华文仿宋" w:ascii="华文仿宋" w:hAnsi="华文仿宋"/>
          <w:sz w:val="28"/>
          <w:szCs w:val="36"/>
        </w:rPr>
        <w:t>2016</w:t>
      </w:r>
      <w:r>
        <w:rPr>
          <w:rFonts w:ascii="华文仿宋" w:hAnsi="华文仿宋" w:cs="华文仿宋" w:eastAsia="华文仿宋"/>
          <w:sz w:val="28"/>
          <w:szCs w:val="36"/>
        </w:rPr>
        <w:t>年</w:t>
      </w:r>
      <w:r>
        <w:rPr>
          <w:rFonts w:eastAsia="华文仿宋" w:cs="华文仿宋" w:ascii="华文仿宋" w:hAnsi="华文仿宋"/>
          <w:sz w:val="28"/>
          <w:szCs w:val="36"/>
        </w:rPr>
        <w:t>9</w:t>
      </w:r>
      <w:r>
        <w:rPr>
          <w:rFonts w:ascii="华文仿宋" w:hAnsi="华文仿宋" w:cs="华文仿宋" w:eastAsia="华文仿宋"/>
          <w:sz w:val="28"/>
          <w:szCs w:val="36"/>
        </w:rPr>
        <w:t>月开播至今，“国家相册”中绝大多数照片，都来自这个被称作“历史影像秘境”的地方，却鲜有人到过这里。第</w:t>
      </w:r>
      <w:r>
        <w:rPr>
          <w:rFonts w:eastAsia="华文仿宋" w:cs="华文仿宋" w:ascii="华文仿宋" w:hAnsi="华文仿宋"/>
          <w:sz w:val="28"/>
          <w:szCs w:val="36"/>
        </w:rPr>
        <w:t>100</w:t>
      </w:r>
      <w:r>
        <w:rPr>
          <w:rFonts w:ascii="华文仿宋" w:hAnsi="华文仿宋" w:cs="华文仿宋" w:eastAsia="华文仿宋"/>
          <w:sz w:val="28"/>
          <w:szCs w:val="36"/>
        </w:rPr>
        <w:t>期，我们带大家走进中国照片档案馆，在尘封的相册中，感受最鲜活的历史现场。</w:t>
      </w:r>
    </w:p>
    <w:p>
      <w:pPr>
        <w:pStyle w:val="Normal"/>
        <w:spacing w:lineRule="exact" w:line="400" w:before="0" w:after="165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36"/>
        </w:rPr>
      </w:pPr>
      <w:r>
        <w:rPr>
          <w:rFonts w:eastAsia="华文仿宋" w:cs="华文仿宋" w:ascii="华文仿宋" w:hAnsi="华文仿宋"/>
          <w:sz w:val="28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Style20">
    <w:name w:val="批注主题 字符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pub1.v.news.cn/original/20200422/772a6e765fb04dafa1d803caf4153ac1.mp4" TargetMode="External"/><Relationship Id="rId3" Type="http://schemas.openxmlformats.org/officeDocument/2006/relationships/hyperlink" Target="https://vodpub1.v.news.cn/original/20200422/772a6e765fb04dafa1d803caf4153ac1.mp4" TargetMode="External"/><Relationship Id="rId4" Type="http://schemas.openxmlformats.org/officeDocument/2006/relationships/hyperlink" Target="https://vodpub1.v.news.cn/original/20200422/9cd36ac563b845999916974e099f8b48.mp4" TargetMode="External"/><Relationship Id="rId5" Type="http://schemas.openxmlformats.org/officeDocument/2006/relationships/hyperlink" Target="https://vodpub1.v.news.cn/original/20200422/aaf34621c5bd46878f9a65b47c9993e9.mp4" TargetMode="External"/><Relationship Id="rId6" Type="http://schemas.openxmlformats.org/officeDocument/2006/relationships/hyperlink" Target="https://vodpub1.v.news.cn/original/20200422/a906142b608a4d67815a67d0416210b2.mp4" TargetMode="External"/><Relationship Id="rId7" Type="http://schemas.openxmlformats.org/officeDocument/2006/relationships/hyperlink" Target="https://vodpub1.v.news.cn/original/20200422/581fb6c0f7cc44a9884ffd80a9501214.mp4" TargetMode="External"/><Relationship Id="rId8" Type="http://schemas.openxmlformats.org/officeDocument/2006/relationships/hyperlink" Target="https://vodpub1.v.news.cn/original/20200422/37f4292704ec428b8413c7efd38830ad.mp4" TargetMode="External"/><Relationship Id="rId9" Type="http://schemas.openxmlformats.org/officeDocument/2006/relationships/hyperlink" Target="https://vodpub1.v.news.cn/original/20200422/8220c0a5efe746069b26df4f67c34eeb.mp4" TargetMode="External"/><Relationship Id="rId10" Type="http://schemas.openxmlformats.org/officeDocument/2006/relationships/hyperlink" Target="https://vodpub1.v.news.cn/original/20200422/a72411c83fb54916981d5c91b01baaa6.mp4" TargetMode="External"/><Relationship Id="rId11" Type="http://schemas.openxmlformats.org/officeDocument/2006/relationships/hyperlink" Target="https://vodpub1.v.news.cn/original/20200422/d4122fcdd3f948edac110b49270766d2.mp4" TargetMode="External"/><Relationship Id="rId12" Type="http://schemas.openxmlformats.org/officeDocument/2006/relationships/hyperlink" Target="https://vodpub1.v.news.cn/original/20200422/d7a4a6bc04f8467f8b3cd753617f6609.mp4" TargetMode="External"/><Relationship Id="rId13" Type="http://schemas.openxmlformats.org/officeDocument/2006/relationships/hyperlink" Target="https://vodpub1.v.news.cn/original/20200422/de002782fe834809a69af0af1dbc9a21.mp4" TargetMode="External"/><Relationship Id="rId14" Type="http://schemas.openxmlformats.org/officeDocument/2006/relationships/hyperlink" Target="https://vodpub1.v.news.cn/original/20200422/b73d05e123a8419a85fcdd957a2615a6.mp4" TargetMode="External"/><Relationship Id="rId15" Type="http://schemas.openxmlformats.org/officeDocument/2006/relationships/hyperlink" Target="https://vodpub1.v.news.cn/original/20200422/e3ee1fecbcba496cac6bd18d024dc3b0.mp4" TargetMode="External"/><Relationship Id="rId16" Type="http://schemas.openxmlformats.org/officeDocument/2006/relationships/hyperlink" Target="https://vodpub1.v.news.cn/original/20200422/769bd515af06479cb13763d6f26fcd0f.mp4" TargetMode="External"/><Relationship Id="rId17" Type="http://schemas.openxmlformats.org/officeDocument/2006/relationships/hyperlink" Target="https://vodpub1.v.news.cn/original/20200422/a82ee05c76e04071b3714be71ee61747.mp4" TargetMode="External"/><Relationship Id="rId18" Type="http://schemas.openxmlformats.org/officeDocument/2006/relationships/hyperlink" Target="https://vodpub1.v.news.cn/original/20200422/f2b1f9c609b242409b149289d3b3d550.mp4" TargetMode="External"/><Relationship Id="rId19" Type="http://schemas.openxmlformats.org/officeDocument/2006/relationships/hyperlink" Target="https://vodpub1.v.news.cn/original/20200422/c84e2e8f78f0433981558e7828193980.mp4" TargetMode="External"/><Relationship Id="rId20" Type="http://schemas.openxmlformats.org/officeDocument/2006/relationships/hyperlink" Target="https://vodpub1.v.news.cn/original/20200422/199c4cdd24fb405d8c224a43a65b2388.mp4" TargetMode="External"/><Relationship Id="rId21" Type="http://schemas.openxmlformats.org/officeDocument/2006/relationships/hyperlink" Target="https://vodpub1.v.news.cn/original/20200422/41ffb0f891414b46b8e340dbcf5be58e.mp4" TargetMode="External"/><Relationship Id="rId22" Type="http://schemas.openxmlformats.org/officeDocument/2006/relationships/hyperlink" Target="https://vodpub1.v.news.cn/original/20200422/733583d95c6c4a9b8e56d599026c69f3.mp4" TargetMode="External"/><Relationship Id="rId23" Type="http://schemas.openxmlformats.org/officeDocument/2006/relationships/hyperlink" Target="https://vodpub1.v.news.cn/original/20200422/16460c9f5414448a8c779437d775ee73.mp4" TargetMode="External"/><Relationship Id="rId24" Type="http://schemas.openxmlformats.org/officeDocument/2006/relationships/hyperlink" Target="https://vodpub1.v.news.cn/original/20200422/f065f6aeb6b24b13b08ba1ebe023bd8f.mp4" TargetMode="External"/><Relationship Id="rId25" Type="http://schemas.openxmlformats.org/officeDocument/2006/relationships/hyperlink" Target="https://vodpub1.v.news.cn/original/20200422/011e231a5a734848b01fb9c2c18b943e.mp4" TargetMode="External"/><Relationship Id="rId26" Type="http://schemas.openxmlformats.org/officeDocument/2006/relationships/hyperlink" Target="https://vodpub1.v.news.cn/original/20200422/56e712a8483949aeb30e994905454aa9.mp4" TargetMode="External"/><Relationship Id="rId27" Type="http://schemas.openxmlformats.org/officeDocument/2006/relationships/hyperlink" Target="https://vodpub1.v.news.cn/original/20200422/e641fea549b64fff96a502dbdee6f7f6.mp4" TargetMode="External"/><Relationship Id="rId28" Type="http://schemas.openxmlformats.org/officeDocument/2006/relationships/hyperlink" Target="https://vodpub1.v.news.cn/original/20200422/2a5fc62b1bb242288238e286fcebe32f.mp4" TargetMode="External"/><Relationship Id="rId29" Type="http://schemas.openxmlformats.org/officeDocument/2006/relationships/hyperlink" Target="https://vodpub1.v.news.cn/original/20200422/55faa238fdbe4993905accc274164219.mp4" TargetMode="External"/><Relationship Id="rId30" Type="http://schemas.openxmlformats.org/officeDocument/2006/relationships/hyperlink" Target="https://vodpub1.v.news.cn/original/20200422/55f2b5636492479db132fc43e3d5cfa1.mp4" TargetMode="External"/><Relationship Id="rId31" Type="http://schemas.openxmlformats.org/officeDocument/2006/relationships/hyperlink" Target="https://vodpub1.v.news.cn/original/20200422/36adcd6f4cda440d8e64391515be58bd.mp4" TargetMode="External"/><Relationship Id="rId32" Type="http://schemas.openxmlformats.org/officeDocument/2006/relationships/hyperlink" Target="https://vodpub1.v.news.cn/original/20200422/db25e19ae13c496fbba106c40849733d.mp4" TargetMode="External"/><Relationship Id="rId33" Type="http://schemas.openxmlformats.org/officeDocument/2006/relationships/hyperlink" Target="https://vodpub1.v.news.cn/original/20200422/109ceb6e942249df8b4dadd68e14a556.mp4" TargetMode="External"/><Relationship Id="rId34" Type="http://schemas.openxmlformats.org/officeDocument/2006/relationships/hyperlink" Target="https://vodpub1.v.news.cn/original/20200422/b7bb09bf4ffc472eba45560754f3c30d.mp4" TargetMode="External"/><Relationship Id="rId35" Type="http://schemas.openxmlformats.org/officeDocument/2006/relationships/hyperlink" Target="https://vodpub1.v.news.cn/original/20200422/e2d77db9a1f7463a8366178c45f70888.mp4" TargetMode="External"/><Relationship Id="rId36" Type="http://schemas.openxmlformats.org/officeDocument/2006/relationships/hyperlink" Target="https://vodpub1.v.news.cn/original/20200422/c5005b2936e64fecb74a3cb4b0aa2068.mp4" TargetMode="External"/><Relationship Id="rId37" Type="http://schemas.openxmlformats.org/officeDocument/2006/relationships/hyperlink" Target="https://vodpub1.v.news.cn/original/20200422/99a14663f3b547f0b015c27f87ca6613.mp4" TargetMode="External"/><Relationship Id="rId38" Type="http://schemas.openxmlformats.org/officeDocument/2006/relationships/hyperlink" Target="https://vodpub1.v.news.cn/original/20200422/c3642112868e4a9a943068bed6eefa87.mp4" TargetMode="External"/><Relationship Id="rId39" Type="http://schemas.openxmlformats.org/officeDocument/2006/relationships/hyperlink" Target="https://vodpub1.v.news.cn/original/20200422/f0cebccece8f4d31a56c29c09bac34ca.mp4" TargetMode="External"/><Relationship Id="rId40" Type="http://schemas.openxmlformats.org/officeDocument/2006/relationships/hyperlink" Target="https://vodpub1.v.news.cn/original/20200422/35262368deee4e198eafa221d12bf4dc.mp4" TargetMode="External"/><Relationship Id="rId41" Type="http://schemas.openxmlformats.org/officeDocument/2006/relationships/hyperlink" Target="https://vodpub1.v.news.cn/original/20200422/9e2173aa9e194851863b06097d5b6c8a.mp4" TargetMode="External"/><Relationship Id="rId42" Type="http://schemas.openxmlformats.org/officeDocument/2006/relationships/hyperlink" Target="https://vodpub1.v.news.cn/original/20200422/ee4dd3fca3394c13850cd47ae0eefb71.mp4" TargetMode="External"/><Relationship Id="rId43" Type="http://schemas.openxmlformats.org/officeDocument/2006/relationships/hyperlink" Target="https://vodpub1.v.news.cn/original/20200422/13e5d8607729438d9d0324e8ba3703c4.mp4" TargetMode="External"/><Relationship Id="rId44" Type="http://schemas.openxmlformats.org/officeDocument/2006/relationships/hyperlink" Target="https://vodpub1.v.news.cn/original/20200422/efc3db6aad284ee3aeccf7fffe2a18e8.mp4" TargetMode="External"/><Relationship Id="rId45" Type="http://schemas.openxmlformats.org/officeDocument/2006/relationships/hyperlink" Target="https://vodpub1.v.news.cn/original/20200422/3ff87f38ead647f4b08812cb9d895d6e.mp4" TargetMode="External"/><Relationship Id="rId46" Type="http://schemas.openxmlformats.org/officeDocument/2006/relationships/hyperlink" Target="https://vodpub1.v.news.cn/original/20200422/c989d77f2d8c459aa61cdd2a6c64a8e0.mp4" TargetMode="External"/><Relationship Id="rId47" Type="http://schemas.openxmlformats.org/officeDocument/2006/relationships/hyperlink" Target="https://vodpub1.v.news.cn/original/20200422/bdb2da49e70d47eab4d9114379092516.mp4" TargetMode="External"/><Relationship Id="rId48" Type="http://schemas.openxmlformats.org/officeDocument/2006/relationships/hyperlink" Target="https://vodpub1.v.news.cn/original/20200422/8c6b13405aa14032971fd52ef77d5313.mp4" TargetMode="External"/><Relationship Id="rId49" Type="http://schemas.openxmlformats.org/officeDocument/2006/relationships/hyperlink" Target="https://vodpub1.v.news.cn/original/20200422/8c54d5965cf0419e82042b6b4ec55de2.mp4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16:00Z</dcterms:created>
  <dc:creator>mustardxf</dc:creator>
  <dc:description/>
  <dc:language>en-US</dc:language>
  <cp:lastModifiedBy>Kang Hoyann</cp:lastModifiedBy>
  <dcterms:modified xsi:type="dcterms:W3CDTF">2021-03-23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